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заявки на участие в конкурсе по отб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й организации для управ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по лоту №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том, 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тора конкурс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(а)   от   него   (нее)  запечатанный конверт с заявкой  по лоту № __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адрес многоквартирн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" ____________ 201____ г. в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в котором регистрируется заяв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___ 201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1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6:41:00Z</dcterms:modified>
  <cp:revision>1</cp:revision>
  <dc:subject/>
  <dc:title/>
</cp:coreProperties>
</file>